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 xml:space="preserve">по проведенным мероприятиям в рамках Года родных языков и народного единства з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феврал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2021 года</w:t>
      </w:r>
    </w:p>
    <w:tbl>
      <w:tblPr>
        <w:tblW w:w="9947" w:type="dxa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5"/>
        <w:gridCol w:w="2433"/>
        <w:gridCol w:w="2410"/>
        <w:gridCol w:w="2126"/>
        <w:gridCol w:w="1843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17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173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030" w:type="dxa"/>
        <w:jc w:val="left"/>
        <w:tblInd w:w="-57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78"/>
        <w:gridCol w:w="6017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Лицей 159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Национальные костюмы, национальные блюда»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401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 xml:space="preserve">Учащиеся вместе с учителями родного языка подготовили выставку в холле лице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Дети познакомились с бытом, традициями и праздниками татарского народа. На выставке можно увидеть национальные костюмы, традиционную обувь с орнаментом, национальные блюда татарского народа. 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Книга вчера, сегодня, завтра»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8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 xml:space="preserve"> творческой мастерской лицея была организована выставка “Книга вчера, сегодня, завтра"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данной работы – показать процесс взаимодействия современного прогресса и традиционных источников информации, определить роль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современном обществе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Жизнь свою народу отдаю”   (115 лет со дня рождения великого татарского поэта Мусы Джалиля)  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61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мероприятий, посвященных 115-летию со дня рождения поэта, Героя Советского Союза Мусы Джалиля в нашей школе прошли классные часы, на которых классные руководители рассказывали учащимся о непростой биографии поэта, о его творчестве, просматривались  и обсуждались документальные фильмы о поэте-герое и его знаменитой " Моабитской тетради". В библиотеке школы была организована рубрика " Литературный факт" и выставка книг Мусы Джалиля</w:t>
            </w:r>
            <w:r>
              <w:rPr>
                <w:color w:val="000000"/>
                <w:kern w:val="2"/>
                <w:lang w:val="tt-RU"/>
              </w:rPr>
              <w:t> 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хоров «Пою моё Отечество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551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воспитание чувства патриотизма и любви к своему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ечеств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 примере песен 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ин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Задачи: формировать у воспитанников осознанное отношение к свое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ин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чувство национального самосознания и гордости за свою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ин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; развивать творческий потенциал детей, корригировать психическое развитие средствами музыки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tt-RU" w:eastAsia="ru-RU"/>
              </w:rPr>
              <w:t> 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Конкурс смотр строя и песни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342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ой целью смотра является целенаправленное формирование у учащихся высокой социальной активности и патриотизма, верности своему Отечеству, готовности к защите Родины. Задач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онкурс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- Воспитание у учащихся дисциплинированности,организованности,взаимоуважения,взаимопомощи, любви к Родине, привитие интереса к военной службе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 xml:space="preserve">Конкурс видеороликов ко дню родного языка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05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и мероприятий, посвященных празднованию 21 февраля в мире, проводились выставки аудиовизуальных материалов по преподаванию различных языков, вечера поэзии на родном языке, литературные фестивали. Каждый язык является уникальным, он отображает менталитет и традиции народа. Самое главное, что молодежь интересуется культурой разных народов. Это развивает не только интеллектуально, но и духовно. Позитивным моментом является то, что такой праздник уважения к родному языку принят на международном уровн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март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34"/>
        <w:gridCol w:w="60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ицей 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естиваль таланто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hd w:fill="FFFFFF" w:val="clear"/>
              </w:rPr>
              <w:t>: выявление и развитие творческих способностей у учащихся, повышение интереса детей к работе в творческих объединениях. 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ПК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hd w:fill="FFFFFF" w:val="clear"/>
              </w:rPr>
              <w:t> : систематизация работы с одаренными детьми, направленной на их личностное развитие и успешность, поддержка и развитие одаренных детей, их самореализация, стимулирование мотивации развития способностей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RH</cp:lastModifiedBy>
  <cp:lastPrinted>2021-02-25T08:39:00Z</cp:lastPrinted>
  <dcterms:modified xsi:type="dcterms:W3CDTF">2021-02-25T05:41:00Z</dcterms:modified>
  <cp:revision>6</cp:revision>
  <dc:subject/>
  <dc:title/>
</cp:coreProperties>
</file>